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MANAJERIAL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val="en-US"/>
        </w:rPr>
        <w:t>(STANDAR SARANA DAN PRASARANA PENDIDIKAN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-993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ADMINISTRASI KESISWAAAN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blHeader w:val="true"/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blHeader w:val="true"/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nventari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Buku induk inventa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Kartu inventaris r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Kartu inventaris barang tak ger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Kartu inventaris barang berger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Daftar usul pengadaan bar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Daftar usul penghapusan bar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utasi bar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Barang habis pak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Gedung / Ruang Kegiat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Keadaan ged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ang Ka.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ang Gu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ang Belaj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ang Perpustak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ang Laborator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ang U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ang W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ang Serba gu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mah Dinas Kepsek / Gu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mah Dinas Penj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ang Kopera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uang sarana ibad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rlengkap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Ra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TV/V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Telepho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Infoku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Pengeras Su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Kompute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at Per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IP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IP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Matematik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Bahasa Indones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PK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SB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PJO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Agam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Bahasa Inggri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Bahasa Sund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Mulok Pilih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5387"/>
      </w:tblGrid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*) A = S-1/S-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>B = D-I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>C = SPG</w:t>
            </w:r>
          </w:p>
        </w:tc>
        <w:tc>
          <w:tcPr>
            <w:tcW w:w="5387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**) A = Lebi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en-US"/>
              </w:rPr>
              <w:t>B = Cuk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      </w:t>
            </w:r>
            <w:r>
              <w:rPr>
                <w:b/>
                <w:bCs/>
                <w:lang w:val="en-US"/>
              </w:rPr>
              <w:t>C = Kurang</w:t>
            </w:r>
          </w:p>
        </w:tc>
      </w:tr>
      <w:tr>
        <w:trPr/>
        <w:tc>
          <w:tcPr>
            <w:tcW w:w="3403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5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52:00Z</dcterms:created>
  <dc:creator>DarkUser</dc:creator>
  <dc:description/>
  <cp:keywords/>
  <dc:language>en-US</dc:language>
  <cp:lastModifiedBy>DarkUser</cp:lastModifiedBy>
  <dcterms:modified xsi:type="dcterms:W3CDTF">2012-09-11T09:07:00Z</dcterms:modified>
  <cp:revision>4</cp:revision>
  <dc:subject/>
  <dc:title/>
</cp:coreProperties>
</file>